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 Jazz-Funk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     4 3 4 3 3 2 4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1 2 2 2 2 3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3 5 3 4 5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6 6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5 4 5 5 4 5 3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2 1 1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0"/>
        <w:gridCol w:w="966"/>
        <w:gridCol w:w="967"/>
        <w:gridCol w:w="777"/>
        <w:gridCol w:w="1529"/>
        <w:gridCol w:w="4615"/>
        <w:gridCol w:w="69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0"/>
        <w:gridCol w:w="967"/>
        <w:gridCol w:w="967"/>
        <w:gridCol w:w="777"/>
        <w:gridCol w:w="1661"/>
        <w:gridCol w:w="51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24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